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НОВОДЯ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августа  2015г.                                                                                                      № 28-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Горноводяно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Волгоградская область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  <w:t xml:space="preserve">О межведомственной комиссии по обследованию мест массового пребывания людей, расположенных на территории </w:t>
        <w:tab/>
        <w:tab/>
        <w:t>Горноводя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528" w:leader="none"/>
        </w:tabs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постановлением Правительства Российской Федерации от 25 марта 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, </w:t>
      </w:r>
    </w:p>
    <w:p>
      <w:pPr>
        <w:pStyle w:val="Normal"/>
        <w:tabs>
          <w:tab w:val="clear" w:pos="708"/>
          <w:tab w:val="left" w:pos="1052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1.Создать межведомственную комиссию по обследованию мест массового пребывания людей, расположенных на территории Горноводя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2.Утвердить прилагаемы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ложение о межведомственной комиссии по обследованию мест массового пребывания людей, расположенных на территории Горноводяновского сельского поселения (Приложение №1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став межведомственной комиссии по обследованию мест массового пребывания людей, расположенных на территории Горноводяновского сельского поселения (Приложение №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4. Настоящее постановление подлежит обнародованию в установлен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70" w:leader="none"/>
          <w:tab w:val="left" w:pos="6705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70" w:leader="none"/>
          <w:tab w:val="left" w:pos="6705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Глава Горноводяновского </w:t>
      </w:r>
    </w:p>
    <w:p>
      <w:pPr>
        <w:pStyle w:val="Normal"/>
        <w:tabs>
          <w:tab w:val="clear" w:pos="708"/>
          <w:tab w:val="left" w:pos="5370" w:leader="none"/>
          <w:tab w:val="left" w:pos="6705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ельского поселения                                                                   В.П.Заболотнев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Горноводя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10  августа  2015 года  № 28-п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 межведомственной комиссии по обследова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мест массового пребывания людей, расположенных на территории Горноводя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633"/>
        <w:jc w:val="both"/>
        <w:rPr/>
      </w:pPr>
      <w:r>
        <w:rPr>
          <w:rFonts w:cs="Arial" w:ascii="Arial" w:hAnsi="Arial"/>
          <w:sz w:val="24"/>
          <w:szCs w:val="24"/>
        </w:rPr>
        <w:t xml:space="preserve">1.1.Межведомственная комиссия по обследованию мест массового пребывания людей, расположенных на территории Горноводяновского сельского поселения (далее – Комиссия), является постоянно действующим координационным органом, деятельность которой направлена на проведение категорирования мест массового пребывания людей. 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создания Коми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Цель создания Комиссии – организация проведения категорирования мест массового пребывания людей для установления дифференцированных требований к обеспечению их безопасности с учетом степени потенциальной опасности и угрозы совершения в местах массового пребывания людей террористических актов и их возможных посл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Комиссия осуществляет расчет количества людей путем проведения мониторинга одновременного пребывания и (или) передвижения людей на территории места массового пребывания людей в течение 3 дней, включая рабочие и выходные (праздничные) дни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Основные задачи Коми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1. Организация обследования мест массового пребывания людей и объектов (территорий), подлежащих обязательной охране полицией, расположенных на территории Горноводянов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2. Оценка антитеррористической защищенности мест массового пребывания людей и объектов (территорий),  оснащение мест массового пребывания людей средствами инженерной защиты, инженерно-техническими средствами охраны, оборудование системами оповещения, видеонаблюдения, управления эваку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Разработка предложений и мер по устранению причин и условий, способствующих совершению в местах массового пребывания людей террористических а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 Координация деятельности органов, входящих в состав Комиссии, по вопросам обеспечения безопасности людей с учетом степени потенциальной опасности и угрозы совершения в местах массового пребывания людей террористических актов и их возможных посл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Права Коми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Знакомиться с состоянием работы по обеспечению антитеррористической защищенности мест массового пребывания людей и объектов (территорий) и разработке паспортов безопасности таких мест и объектов (территор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Заслушивать на своих заседаниях руководителей объектов по вопросам антитеррористической защищенности мест массового пребывания людей и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Разрабатывать графики обследования объектов по вопросам антитеррористической защищенности мест массового пребывания людей и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Определять персональный состав рабочих групп Комиссии, непосредственно осуществляющих обследование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ривлекать по согласованию с руководителями соответствующих организаций и ведомств, квалифицированных специалистов для участия в подготовке к рассмотрению Комиссией материалов по вопросам, касающимся антитеррористической защищенности мест массового пребывания людей и объектов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Порядок работы Комиссии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1. Комиссия состоит из председателя, заместителя председателя и членов Комиссии. 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. Комиссию возглавляет председатель Комиссии. В отсутствие председателя Комиссии полномочия председателя осуществляет заместитель председателя Комиссии. 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3. Председатель Комиссии: 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существляет руководство деятельностью Комиссии, организует её работу;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тверждает ежегодные планы проведения проверок мест массового пребывания людей на предмет определения их антитеррористической защищённости.</w:t>
      </w:r>
    </w:p>
    <w:p>
      <w:pPr>
        <w:pStyle w:val="Normal"/>
        <w:spacing w:lineRule="auto" w:line="240" w:before="0" w:after="0"/>
        <w:ind w:firstLine="633"/>
        <w:jc w:val="both"/>
        <w:rPr/>
      </w:pPr>
      <w:r>
        <w:rPr>
          <w:rFonts w:cs="Arial" w:ascii="Arial" w:hAnsi="Arial"/>
          <w:sz w:val="24"/>
          <w:szCs w:val="24"/>
        </w:rPr>
        <w:t xml:space="preserve">5.4. Персональный состав Комиссии утверждается постановлением Главы администрации  Горноводяновского сельского поселения. 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Результаты работы комиссии оформляются актом обследования и категорирования места массового пребывания людей, который составляется в 5 экземплярах, подписывается всеми членами Комиссии и является неотъемлемой частью паспорта безопасности места массового пребывания людей.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Паспорт безопасности является информационно-справочным документом,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(пресечению) террористических актов в месте массового пребывания людей.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Актуализация паспорта безопасности происходит не реже одного раза в 3 года, а также в следующих случаях: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я основного назначения и значимости места массового пребывания людей;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я общей площади и границ места массового пребывания людей;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менения угроз террористического характера в отношении мест массового пребывания людей;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ведения в границах мест массового пребывания людей либо в непосредственной близости к нему каких-либо объектов;</w:t>
      </w:r>
    </w:p>
    <w:p>
      <w:pPr>
        <w:pStyle w:val="Normal"/>
        <w:spacing w:lineRule="auto" w:line="240" w:before="0" w:after="0"/>
        <w:ind w:firstLine="63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Горноводя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10  августа  2015 года  №  28-п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межведомственной комиссии  по обследованию мес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ассового пребывания людей, расположенных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Горноводя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4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75"/>
        <w:gridCol w:w="307"/>
        <w:gridCol w:w="5698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болотнев  В.П.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дминистрации, председатель комиссии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навина В.А.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м. главы администрации, заместитель председателя комиссии 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вальчук С.Ю.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 Уполномоченный полиции отделения УУП и ПДН Отдела МВД России по Дубовскому району (по согласованию)</w:t>
            </w:r>
          </w:p>
        </w:tc>
      </w:tr>
      <w:tr>
        <w:trPr>
          <w:trHeight w:val="8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аркина И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злов А.В.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  Заведующая  Горноводяновским ФАП, мед. сестра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 ОТ «Горноводяновск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 собственник проверяемого объ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6:00Z</dcterms:created>
  <dc:creator>1</dc:creator>
  <dc:description/>
  <cp:keywords/>
  <dc:language>en-US</dc:language>
  <cp:lastModifiedBy>111</cp:lastModifiedBy>
  <cp:lastPrinted>2015-08-17T11:44:00Z</cp:lastPrinted>
  <dcterms:modified xsi:type="dcterms:W3CDTF">2015-09-02T09:07:00Z</dcterms:modified>
  <cp:revision>3</cp:revision>
  <dc:subject/>
  <dc:title/>
</cp:coreProperties>
</file>